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ing1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ing1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ing1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ing1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ing1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O P I S    T E C H N I C Z N 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1. PODSTAWA   OPRACOWANI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Tekstpodstawowy2"/>
        <w:rPr/>
      </w:pPr>
      <w:r>
        <w:rPr/>
        <w:t>Projekt przebudowy drogi gminnej  - ul. Sienkiewicza w Miedźnie, opracowano na podstawie następujących materiałów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apa sytuacyjno-wysokościowa w skali 1:500 wydana przez Wydział Geodezji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Kartografii, Katastru i Gospodarki Nieruchomościami  - Powiatowy Ośrodek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Dokumentacji Geodezyjnej i Kartograficznej w Kłobucku dnia 03.06.2013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pis i wyrys z planu zagospodarowania przestrzennego Gminy Miedźno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ozporządzenie Ministra Transportu i Gospodarki Morskiej z dn. 02.03.1999 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w sprawie warunków technicznych, jakim powinny odpowiadać drogi publiczne i 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ch usytuowanie /Dz.U. Nr 43 poz 430/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inwentaryzacja urządzeń i zagospodarowania pasa drogowego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omiar niwelacyjny, szczegółowy wykonany przez zespół wykonujący niniejsze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opracowanie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Uzgodnienia rozwiązań projektowych z Urzędem Gminy Miedźno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2. PRZEDMIOT  OPRACOWANIA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>Przedmiotem opracowania jest projekt przebudowy ul. Sienkiewicza – drogi lokalnej o istniejącej nawierzchni utwardzonej żużlem wielkopiecowym oraz paleniskowym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W projekcie pozostawiono sposób odwodnienia – spływ wód z nawierzchni na przyległy tere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3. OPIS  STANU ISTNIEJĄC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/>
        <w:tab/>
      </w:r>
      <w:r>
        <w:rPr>
          <w:rFonts w:cs="Tahoma" w:ascii="Tahoma" w:hAnsi="Tahoma"/>
          <w:sz w:val="22"/>
          <w:szCs w:val="22"/>
        </w:rPr>
        <w:t>Istniejąca droga (ulica) lokalna służy do obsługi zabudowy mieszkalnej oraz gruntów rolnych. Istniejąca nawierzchnia wykonana jest z żużla wielkopiecowego oraz żużla paleniskowego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brojenie pasa drogowego stanowią :</w:t>
      </w:r>
    </w:p>
    <w:p>
      <w:pPr>
        <w:pStyle w:val="TextBody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eć wodociągowa z przyłączami domowymi</w:t>
      </w:r>
    </w:p>
    <w:p>
      <w:pPr>
        <w:pStyle w:val="TextBody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abel telefoniczny</w:t>
      </w:r>
    </w:p>
    <w:p>
      <w:pPr>
        <w:pStyle w:val="TextBody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abel energetyczny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zbrojenie naziemne stanowi linia energetyczna niskiego napięcia, przebiegająca poza pasem drogowym. </w:t>
      </w:r>
    </w:p>
    <w:p>
      <w:pPr>
        <w:pStyle w:val="TextBody"/>
        <w:spacing w:lineRule="auto" w:line="36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4.  PROJEKTOWANA TRASA DROGI</w:t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>Projektowana trasa drogi pokrywa się z dotychczasowym jej przebiegiem. Oś drogi wpisana jest symetrycznie w linie rozgraniczające pasa drogowego, stanowiącego własność Gminy Miedźno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erokość pasa drogowego wynosi 6,0 m. Oś drogi wyznaczają współrzędne geodezyjne w hkt 0+00 oraz hkt 4+42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5.  PROFIL PODŁUŻNY</w:t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>Profil podłużny wyznaczono w osi drogi. Pod względem wysokościowym w     hkt 0+00 nawiązano do rzędnej istniejącej drogi. Na dalszym odcinku profil podłużny wyznaczono tak, aby niweleta w przybliżeniu przebiegała wg rzędnych istniejącego terenu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sz w:val="4"/>
          <w:szCs w:val="4"/>
          <w:u w:val="single"/>
        </w:rPr>
      </w:pPr>
      <w:r>
        <w:rPr>
          <w:rFonts w:cs="Arial" w:ascii="Arial" w:hAnsi="Arial"/>
          <w:b/>
          <w:bCs/>
          <w:i/>
          <w:iCs/>
          <w:sz w:val="4"/>
          <w:szCs w:val="4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6.  PRZEKRÓJ POPRZECZNY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>Przekrój poprzeczny pasa drogowego stanowi :</w:t>
      </w:r>
    </w:p>
    <w:p>
      <w:pPr>
        <w:pStyle w:val="TextBody"/>
        <w:spacing w:lineRule="auto" w:line="600"/>
        <w:ind w:firstLine="708"/>
        <w:rPr/>
      </w:pPr>
      <w:r>
        <w:rPr>
          <w:rFonts w:cs="Arial" w:ascii="Arial" w:hAnsi="Arial"/>
          <w:b/>
          <w:i/>
          <w:u w:val="single"/>
        </w:rPr>
        <w:t>Hkt   0+00 ÷ 0+50 , 1+00 ÷ 2+60,  4+20 ÷ 4+42</w:t>
      </w:r>
    </w:p>
    <w:p>
      <w:pPr>
        <w:pStyle w:val="TextBody"/>
        <w:ind w:left="1416" w:hanging="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jezdnia </w:t>
        <w:tab/>
        <w:tab/>
        <w:tab/>
        <w:tab/>
        <w:t xml:space="preserve">      4, 50 m</w:t>
      </w:r>
    </w:p>
    <w:p>
      <w:pPr>
        <w:pStyle w:val="TextBody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bocza ob</w:t>
      </w:r>
      <w:r>
        <w:rPr>
          <w:rFonts w:cs="Tahoma" w:ascii="Tahoma" w:hAnsi="Tahoma"/>
          <w:sz w:val="22"/>
          <w:szCs w:val="22"/>
          <w:u w:val="single"/>
        </w:rPr>
        <w:t>ustronne</w:t>
        <w:tab/>
        <w:t>2 x 0,75 =  1, 50 m</w:t>
      </w:r>
    </w:p>
    <w:p>
      <w:pPr>
        <w:pStyle w:val="TextBody"/>
        <w:spacing w:lineRule="auto" w:line="480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Razem</w:t>
        <w:tab/>
        <w:t xml:space="preserve">        6, 00 m</w:t>
      </w:r>
    </w:p>
    <w:p>
      <w:pPr>
        <w:pStyle w:val="TextBody"/>
        <w:spacing w:lineRule="auto" w:line="480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600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u w:val="single"/>
        </w:rPr>
        <w:t xml:space="preserve">Hkt 0+50 ÷ 1+00,  2+60 ÷ 4+20 </w:t>
      </w:r>
    </w:p>
    <w:p>
      <w:pPr>
        <w:pStyle w:val="TextBody"/>
        <w:ind w:left="1416" w:hanging="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zdnia</w:t>
        <w:tab/>
        <w:tab/>
        <w:tab/>
        <w:tab/>
        <w:t xml:space="preserve"> 4, 50 m</w:t>
      </w:r>
    </w:p>
    <w:p>
      <w:pPr>
        <w:pStyle w:val="TextBody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rawężnik</w:t>
        <w:tab/>
        <w:tab/>
        <w:t xml:space="preserve">     2 x 0,30 =  0, 60 m</w:t>
      </w:r>
    </w:p>
    <w:p>
      <w:pPr>
        <w:pStyle w:val="TextBody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asy zieleni</w:t>
      </w:r>
      <w:r>
        <w:rPr>
          <w:rFonts w:cs="Tahoma" w:ascii="Tahoma" w:hAnsi="Tahoma"/>
          <w:sz w:val="22"/>
          <w:szCs w:val="22"/>
          <w:u w:val="single"/>
        </w:rPr>
        <w:tab/>
        <w:tab/>
        <w:t xml:space="preserve">     2 x 0,45 =  0, 90 m</w:t>
      </w:r>
    </w:p>
    <w:p>
      <w:pPr>
        <w:pStyle w:val="TextBody"/>
        <w:ind w:left="1416" w:hanging="0"/>
        <w:rPr>
          <w:rFonts w:ascii="Arial" w:hAnsi="Arial" w:cs="Arial"/>
          <w:b/>
          <w:b/>
        </w:rPr>
      </w:pPr>
      <w:r>
        <w:rPr>
          <w:b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Razem</w:t>
        <w:tab/>
        <w:t xml:space="preserve"> 6</w:t>
      </w:r>
      <w:r>
        <w:rPr>
          <w:rFonts w:cs="Arial" w:ascii="Arial" w:hAnsi="Arial"/>
          <w:b/>
        </w:rPr>
        <w:t>, 00 m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adek poprzeczny jednostronny 1,50%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7.  NAWIERZCHNIA  I  PODBUDOWA</w:t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>Zaprojektowano ulicę – drogę  o nawierzchni z asfaltobetonu. Po wykonaniu koryta, zagęszczeniu i wyprofilowaniu podłoża, należy wykonać warstwę odsączającą z piasku grubości 10 cm, a następnie dolną warstwę podbudowy grubości 15 cm z tłucznia kamiennego o frakcji 30,0-63,0 mm. Po zagęszczeniu dolnej warstwy podbudowy wykonać warstwę górną podbudowy grubości 8 cm z tłucznia kamiennego o frakcji 0,00 – 30,0 mm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  zagęszczeniu podbudowy wykonać badania nośności podbudowy, płytą VSS. Kategoria drogi spełniać powinna warunki dla drogi KR-1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 wykonaniu obramowania krawężnikiem  15x30 cm, dokonać skropienia podbudowy ciekłym asfaltem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stwę wiążącą z mieszanek mineralno-asfaltowych wykonać o grubości 3 cm, a następnie warstwę ścieralną o grubości 4 cm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a krawężnikiem zabezpieczyć krawędzie nawierzchni ciekłym asfaltem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8.  KRAWĘŻNIK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/>
        <w:tab/>
      </w:r>
      <w:r>
        <w:rPr>
          <w:rFonts w:cs="Tahoma" w:ascii="Tahoma" w:hAnsi="Tahoma"/>
          <w:sz w:val="22"/>
          <w:szCs w:val="22"/>
        </w:rPr>
        <w:t>Na zabudowanych odcinkach ulicy zaprojektowano krawężnik obustronnie, ułożony na płask. Krawężnik należy ułożyć na ławie betonowej z oporem z          betonu B-10. Usytuowanie zabudowy krawężnika oznaczono na rys. Nr 2 – profil podłużn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miejscu spustu wody opadowej z jezdni, wykonać przerwę w krawężniku (strona prawa) szerokości 20 cm. Teren za krawężnikiem uporządkować  - wykonać ręczne plantowanie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9.  ROBOTY  ZIEMNE</w:t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>Występujące roboty ziemne związane są z wykonaniem koryta drogi pod warstwy konstrukcyjne nawierzchni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boty ziemne można wykonać mechanicznie – w rejonie urządzeń podziemnych ręcznie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unt z koryta należy wywieźć w miejsce wskazane przez Inwestora.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10.  ZABEZPIECZENIE KABLI</w:t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 xml:space="preserve">Kable telefoniczne oraz kabel energetyczny, należy odkryć ręcznie i zabudować rury typu Arot </w:t>
      </w:r>
      <w:r>
        <w:rPr>
          <w:rFonts w:cs="Tahoma" w:ascii="Symbol" w:hAnsi="Symbol"/>
          <w:sz w:val="22"/>
          <w:szCs w:val="22"/>
        </w:rPr>
        <w:t></w:t>
      </w:r>
      <w:r>
        <w:rPr>
          <w:rFonts w:cs="Tahoma" w:ascii="Tahoma" w:hAnsi="Tahoma"/>
          <w:sz w:val="22"/>
          <w:szCs w:val="22"/>
        </w:rPr>
        <w:t>100 mm, pod nadzorem służb – właścicieli urządzeń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py zasypać ręcznie i zagęścić ubijakami spalinowymi.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11.  UWAGI  KOŃCOWE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pobocza – poza obramowaniem krawężnikiem – wykonać z tłucznia kamiennego 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wuwarstwowo ze spadkiem 7%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ykonać regulację skrzynek zasuwowych i hydrantowych sieci wodociągowej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czas prowadzenia robót Wykonawca dokona zabezpieczenia i oznakowania</w:t>
      </w:r>
    </w:p>
    <w:p>
      <w:pPr>
        <w:pStyle w:val="TextBody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asa drogowego;</w:t>
      </w:r>
    </w:p>
    <w:p>
      <w:pPr>
        <w:pStyle w:val="TextBody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bezpieczyć dojazd w trakcie robót do posesji;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edźno ul. Sienkiew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03:00Z</dcterms:created>
  <dc:creator>BW</dc:creator>
  <dc:description/>
  <cp:keywords/>
  <dc:language>en-US</dc:language>
  <cp:lastModifiedBy>BW</cp:lastModifiedBy>
  <cp:lastPrinted>2013-08-20T13:19:00Z</cp:lastPrinted>
  <dcterms:modified xsi:type="dcterms:W3CDTF">2013-08-20T11:54:00Z</dcterms:modified>
  <cp:revision>9</cp:revision>
  <dc:subject/>
  <dc:title>O P I S    T E C H N I C Z N Y</dc:title>
</cp:coreProperties>
</file>